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ind w:left="6946" w:hanging="0"/>
        <w:rPr>
          <w:sz w:val="20"/>
        </w:rPr>
      </w:pPr>
      <w:r>
        <w:rPr>
          <w:sz w:val="20"/>
        </w:rPr>
        <w:t>к приказу Оренбургского РФ АО «Россельхозбанк» от 09.04.2021 № 005-29-38/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й, в пользу которых физические лица осуществляют переводы денежных средств, с которых взимается комиссия в соответствии с пунктом 3.1.3.9. и 3.2.2.6. Тарифов комиссионного вознаграждения на услуги АО «Россельхозбанк» физическим лицам.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62"/>
        <w:gridCol w:w="50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й  организаци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пром межрегионгаз Оренбург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латежи за газ и услуги  согласно договора №359  от 19.12.2011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сбыт Плюс Оренбур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латежи за электроэнергию и услуги  согласно договор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 048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A</w:t>
            </w:r>
            <w:r>
              <w:rPr>
                <w:bCs/>
                <w:color w:val="000000"/>
                <w:sz w:val="20"/>
                <w:szCs w:val="20"/>
              </w:rPr>
              <w:t xml:space="preserve"> 026/02-014/148-2012 от 19.12.2011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Горо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ые услуги  согласно договора № 58/704 от 29.09.2011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елеком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За услуги телефонии и интернет  согласно договора № 1185 от 09.06.2011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ГБОУ ВО Оренбургский ГАУ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лата за обучение  и услуги согласно  договора  № 01-0500-20/2020-36 Е -223 от 16.09.2020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Контак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лата за коммунальные услуги согласно  договора  № 01-0532-20 от 24.03.2020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ПОУ "БУЗУЛУКСКИЙ ЛЕСХОЗ-ТЕХНИКУМ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лата за обучение  и услуги согласно  договора  № 004-0508-12 от 01.03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Грачевский детский сад №1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лата за детский сад согласно договора № 01-0525-13 от 21.03.2013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Граче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ем платежей от ФЛ </w:t>
            </w:r>
            <w:r>
              <w:rPr>
                <w:bCs/>
                <w:color w:val="000000"/>
                <w:sz w:val="20"/>
                <w:szCs w:val="20"/>
              </w:rPr>
              <w:t>согласно договора № 02-0525-15 от 27.11.2015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Егорьевская СОШ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ем платежей от ФЛ </w:t>
            </w:r>
            <w:r>
              <w:rPr>
                <w:bCs/>
                <w:color w:val="000000"/>
                <w:sz w:val="20"/>
                <w:szCs w:val="20"/>
              </w:rPr>
              <w:t>согласно договора № 01-0528-21 от 21.01.2021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рловская ООШ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 01-0528-20 от 09.10.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КАРГАЛИНСКОЕ ЖКХ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ем платежей от ФЛ согласно договора № 01-0528-20 от 26.06.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марский д/с Улыбк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528/2013-02.01.02.2013 от  02.03.2016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РОО МБОУ "Дмитриевская средняя общеобразовательная школа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1-0528-16 от  14.03.2016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Краснокоммунарский детский сад «Стрела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528/2013-03 от 01.02.2013 от  01.03.2016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ДО-АГРО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3-0501-20 от  22.12.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"ДШИ" п. Акбулак л/с 081.07.001.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44-0513-18 от  01.10.2018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N4 "Родничок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44-0513-18 от  01.10.2018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образовательное учреждение "Детский сад  "Ласточка"Акбулакского района Оренбургской области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8-05/13-18 от  26.11.2018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с.Сагарчин Акбулакского района Оренбургской области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2-0513-18 от  31.10.2018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ПОУ "Шарлыкский технический техникум" с.Шарлык Оренбург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1-0526-13 от  19.03.2013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ОБЩЕСТВО "ВОСТОК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латежей от ФЛ согласно договора №01-0526-13 от  19.03.2013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"Восток"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ем платежей от ФЛ согласно договора №0536/4 от  17.04.201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2:00Z</dcterms:created>
  <dc:creator>kav</dc:creator>
  <dc:description/>
  <cp:keywords/>
  <dc:language>en-US</dc:language>
  <cp:lastModifiedBy>Третьякова Татьяна Николаевна</cp:lastModifiedBy>
  <cp:lastPrinted>2020-08-24T08:39:00Z</cp:lastPrinted>
  <dcterms:modified xsi:type="dcterms:W3CDTF">2021-04-12T08:02:00Z</dcterms:modified>
  <cp:revision>2</cp:revision>
  <dc:subject/>
  <dc:title>Приложение 2</dc:title>
</cp:coreProperties>
</file>